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133959216"/>
      <w:bookmarkStart w:id="1" w:name="__Fieldmark__9_13395921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133959216"/>
      <w:bookmarkStart w:id="3" w:name="__Fieldmark__10_13395921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33959216"/>
      <w:bookmarkStart w:id="5" w:name="__Fieldmark__12_13395921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33959216"/>
      <w:bookmarkStart w:id="7" w:name="__Fieldmark__13_13395921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